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07085</wp:posOffset>
                </wp:positionV>
                <wp:extent cx="4860290" cy="6740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290" cy="674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5"/>
                              <w:gridCol w:w="379"/>
                              <w:gridCol w:w="827"/>
                              <w:gridCol w:w="307"/>
                              <w:gridCol w:w="862"/>
                              <w:gridCol w:w="272"/>
                              <w:gridCol w:w="1984"/>
                              <w:gridCol w:w="2268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7654" w:type="dxa"/>
                                  <w:gridSpan w:val="8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KARTA CZASU PRA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765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 xml:space="preserve">Imię i nazwisko Zleceniobiorcy :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765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 xml:space="preserve">Ewidencja godzin przepracowanych w miesiącu w ramach umowy: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134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Dzień miesiąc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 xml:space="preserve">Praca wykonywana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Liczba przepraco-wanych godz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Podpis Zleceniobior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34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od godz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do godz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340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Suma godzin: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65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 xml:space="preserve">Godziny wykonania zlecenia - AKCEPTUJĘ/ NIE AKCEPTUJĘ  </w:t>
                                  </w: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(zaznaczyć właściwe)</w:t>
                                  </w: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7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2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i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Calibri" w:ascii="Calibri" w:hAnsi="Calibri"/>
                                      <w:i/>
                                      <w:i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pl-PL" w:eastAsia="pl-PL"/>
                                    </w:rPr>
                                    <w:t>(data i podpis Zleceniodawcy lub innej osoby działającej w jej imieniu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pt;height:530.75pt;mso-wrap-distance-left:7.05pt;mso-wrap-distance-right:7.05pt;mso-wrap-distance-top:0pt;mso-wrap-distance-bottom:0pt;margin-top:63.55pt;mso-position-vertical-relative:page;margin-left:7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5"/>
                        <w:gridCol w:w="379"/>
                        <w:gridCol w:w="827"/>
                        <w:gridCol w:w="307"/>
                        <w:gridCol w:w="862"/>
                        <w:gridCol w:w="272"/>
                        <w:gridCol w:w="1984"/>
                        <w:gridCol w:w="2268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7654" w:type="dxa"/>
                            <w:gridSpan w:val="8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KARTA CZASU PRACY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765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 xml:space="preserve">Imię i nazwisko Zleceniobiorcy :    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765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 xml:space="preserve">Ewidencja godzin przepracowanych w miesiącu w ramach umowy: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134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Dzień miesiąca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 xml:space="preserve">Praca wykonywana 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Liczba przepraco-wanych godz.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Podpis Zleceniobiorcy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34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od godz.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do godz.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340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Suma godzin: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765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 xml:space="preserve">Godziny wykonania zlecenia - AKCEPTUJĘ/ NIE AKCEPTUJĘ  </w:t>
                            </w: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18"/>
                                <w:szCs w:val="18"/>
                                <w:lang w:val="pl-PL" w:eastAsia="pl-PL"/>
                              </w:rPr>
                              <w:t>(zaznaczyć właściwe)</w:t>
                            </w: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75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06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9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alibri" w:hAnsi="Calibri" w:eastAsia="Times New Roman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kern w:val="0"/>
                                <w:sz w:val="22"/>
                                <w:szCs w:val="22"/>
                                <w:lang w:val="pl-PL"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2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color w:val="000000"/>
                                <w:kern w:val="0"/>
                                <w:sz w:val="20"/>
                                <w:szCs w:val="20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color w:val="000000"/>
                                <w:kern w:val="0"/>
                                <w:sz w:val="20"/>
                                <w:szCs w:val="20"/>
                                <w:lang w:val="pl-PL" w:eastAsia="pl-PL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 w:ascii="Calibri" w:hAnsi="Calibri"/>
                                <w:i/>
                                <w:iCs/>
                                <w:color w:val="000000"/>
                                <w:kern w:val="0"/>
                                <w:sz w:val="20"/>
                                <w:szCs w:val="20"/>
                                <w:lang w:val="pl-PL" w:eastAsia="pl-PL"/>
                              </w:rPr>
                              <w:t>(data i podpis Zleceniodawcy lub innej osoby działającej w jej imieniu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27" w:top="720" w:footer="17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8"/>
        <w:tab w:val="clear" w:pos="9637"/>
        <w:tab w:val="center" w:pos="5233" w:leader="none"/>
        <w:tab w:val="right" w:pos="10466" w:leader="none"/>
      </w:tabs>
      <w:jc w:val="righ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6644640" cy="846455"/>
          <wp:effectExtent l="0" t="0" r="0" b="0"/>
          <wp:docPr id="2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644640" cy="846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uppressAutoHyphens w:val="false"/>
      <w:autoSpaceDE w:val="false"/>
      <w:spacing w:before="4" w:after="0"/>
      <w:ind w:left="1222" w:right="1169" w:hanging="0"/>
      <w:jc w:val="center"/>
      <w:outlineLvl w:val="1"/>
    </w:pPr>
    <w:rPr>
      <w:rFonts w:ascii="Calibri" w:hAnsi="Calibri" w:eastAsia="Calibri" w:cs="Calibri"/>
      <w:b/>
      <w:bCs/>
      <w:kern w:val="0"/>
      <w:lang w:val="en-U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eastAsia="Andale Sans UI;Times New Roman"/>
      <w:kern w:val="2"/>
      <w:sz w:val="24"/>
      <w:szCs w:val="24"/>
      <w:lang w:val="zxx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eastAsia="Andale Sans UI;Times New Roman"/>
      <w:kern w:val="2"/>
      <w:sz w:val="24"/>
      <w:szCs w:val="24"/>
      <w:lang w:val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ndale Sans UI;Times New Roman"/>
      <w:kern w:val="2"/>
      <w:lang w:val="zxx"/>
    </w:rPr>
  </w:style>
  <w:style w:type="character" w:styleId="TematkomentarzaZnak">
    <w:name w:val="Temat komentarza Znak"/>
    <w:qFormat/>
    <w:rPr>
      <w:rFonts w:eastAsia="Andale Sans UI;Times New Roman"/>
      <w:b/>
      <w:bCs/>
      <w:kern w:val="2"/>
      <w:lang w:val="zxx"/>
    </w:rPr>
  </w:style>
  <w:style w:type="character" w:styleId="TekstdymkaZnak">
    <w:name w:val="Tekst dymka Znak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NagwekZnak">
    <w:name w:val="Nagłówek Znak"/>
    <w:qFormat/>
    <w:rPr>
      <w:rFonts w:eastAsia="Andale Sans UI;Times New Roman"/>
      <w:kern w:val="2"/>
      <w:sz w:val="24"/>
      <w:szCs w:val="24"/>
      <w:lang w:val="zxx"/>
    </w:rPr>
  </w:style>
  <w:style w:type="character" w:styleId="TekstpodstawowyZnak">
    <w:name w:val="Tekst podstawowy Znak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Rozdzial">
    <w:name w:val="rozdzial_"/>
    <w:basedOn w:val="Normal"/>
    <w:qFormat/>
    <w:pPr>
      <w:keepNext w:val="true"/>
      <w:widowControl/>
      <w:numPr>
        <w:ilvl w:val="0"/>
        <w:numId w:val="2"/>
      </w:numPr>
      <w:suppressAutoHyphens w:val="false"/>
      <w:spacing w:before="480" w:after="120"/>
      <w:outlineLvl w:val="0"/>
    </w:pPr>
    <w:rPr>
      <w:rFonts w:ascii="Cambria" w:hAnsi="Cambria" w:eastAsia="Times New Roman" w:cs="Cambria"/>
      <w:b/>
      <w:bCs/>
      <w:color w:val="A6A6A6"/>
      <w:kern w:val="2"/>
      <w:sz w:val="32"/>
      <w:szCs w:val="32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3:04:00Z</dcterms:created>
  <dc:creator>Baskaz</dc:creator>
  <dc:description/>
  <cp:keywords/>
  <dc:language>en-US</dc:language>
  <cp:lastModifiedBy>Kazimierz Szepiela</cp:lastModifiedBy>
  <cp:lastPrinted>2022-05-09T12:37:00Z</cp:lastPrinted>
  <dcterms:modified xsi:type="dcterms:W3CDTF">2024-01-10T13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